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2222024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556279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062079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1988117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1736431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